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09890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686872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47960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54167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85444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83224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6440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48114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18951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