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6392887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83690171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67865051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25851218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