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5113513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222491362"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28402845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628417308"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