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57187015"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297109337"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1007372825"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244371311"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1310153198"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