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6753343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23561410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08056613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2179607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38296914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