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77092143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282320913"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503354226"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190513627"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425929629"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