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412682989"/>
      <w:bookmarkStart w:id="3" w:name="__Fieldmark__0_412682989"/>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412682989"/>
      <w:bookmarkStart w:id="5" w:name="__Fieldmark__1_412682989"/>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412682989"/>
      <w:bookmarkStart w:id="7" w:name="__Fieldmark__2_412682989"/>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412682989"/>
      <w:bookmarkStart w:id="9" w:name="__Fieldmark__3_412682989"/>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412682989"/>
      <w:bookmarkStart w:id="11" w:name="__Fieldmark__4_412682989"/>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412682989"/>
      <w:bookmarkStart w:id="13" w:name="__Fieldmark__5_412682989"/>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