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664177271"/>
            <w:bookmarkStart w:id="1" w:name="__Fieldmark__22_664177271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664177271"/>
            <w:bookmarkStart w:id="3" w:name="__Fieldmark__23_664177271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664177271"/>
            <w:bookmarkStart w:id="5" w:name="__Fieldmark__41_664177271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664177271"/>
            <w:bookmarkStart w:id="7" w:name="__Fieldmark__42_664177271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664177271"/>
            <w:bookmarkStart w:id="9" w:name="__Fieldmark__43_664177271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664177271"/>
            <w:bookmarkStart w:id="11" w:name="__Fieldmark__44_664177271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664177271"/>
            <w:bookmarkStart w:id="13" w:name="__Fieldmark__47_664177271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664177271"/>
            <w:bookmarkStart w:id="15" w:name="__Fieldmark__48_664177271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664177271"/>
            <w:bookmarkStart w:id="17" w:name="__Fieldmark__65_664177271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664177271"/>
            <w:bookmarkStart w:id="19" w:name="__Fieldmark__66_664177271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664177271"/>
            <w:bookmarkStart w:id="21" w:name="__Fieldmark__67_664177271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664177271"/>
            <w:bookmarkStart w:id="23" w:name="__Fieldmark__68_664177271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664177271"/>
            <w:bookmarkStart w:id="25" w:name="__Fieldmark__72_664177271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664177271"/>
            <w:bookmarkStart w:id="27" w:name="__Fieldmark__76_664177271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664177271"/>
            <w:bookmarkStart w:id="29" w:name="__Fieldmark__79_664177271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664177271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664177271"/>
      <w:bookmarkStart w:id="31" w:name="__Fieldmark__80_664177271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664177271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664177271"/>
      <w:bookmarkStart w:id="33" w:name="__Fieldmark__81_664177271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664177271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664177271"/>
      <w:bookmarkStart w:id="35" w:name="__Fieldmark__82_664177271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664177271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664177271"/>
      <w:bookmarkStart w:id="37" w:name="__Fieldmark__83_664177271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664177271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664177271"/>
      <w:bookmarkStart w:id="39" w:name="__Fieldmark__84_664177271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66417727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664177271"/>
      <w:bookmarkStart w:id="41" w:name="__Fieldmark__85_664177271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66417727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664177271"/>
      <w:bookmarkStart w:id="43" w:name="__Fieldmark__86_664177271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664177271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664177271"/>
      <w:bookmarkStart w:id="45" w:name="__Fieldmark__87_664177271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664177271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664177271"/>
      <w:bookmarkStart w:id="47" w:name="__Fieldmark__88_664177271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664177271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664177271"/>
      <w:bookmarkStart w:id="49" w:name="__Fieldmark__89_664177271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664177271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664177271"/>
      <w:bookmarkStart w:id="51" w:name="__Fieldmark__90_664177271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